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sz w:val="50"/>
        </w:rPr>
      </w:pPr>
      <w:r>
        <w:rPr>
          <w:rFonts w:cs="Curlz MT" w:ascii="Curlz MT" w:hAnsi="Curlz MT"/>
          <w:sz w:val="50"/>
        </w:rPr>
        <w:t>Compare the Countries, Part 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rections: </w:t>
      </w:r>
      <w:r>
        <w:rPr>
          <w:rFonts w:cs="Calibri" w:ascii="Calibri" w:hAnsi="Calibri"/>
        </w:rPr>
        <w:t>Compare the Chinese government and United States government to each other by filling in the chart below.  Then, cut out the T-shirt that you designed for that form of government and tape/staple/glue it onto the human for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149"/>
      </w:tblGrid>
      <w:tr>
        <w:trPr/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uhaus 93" w:hAnsi="Bauhaus 93" w:cs="Bauhaus 93"/>
                <w:b/>
                <w:b/>
                <w:lang w:val="en-US" w:eastAsia="en-US"/>
              </w:rPr>
            </w:pPr>
            <w:r>
              <w:rPr>
                <w:rFonts w:cs="Bauhaus 93" w:ascii="Bauhaus 93" w:hAnsi="Bauhaus 93"/>
                <w:b/>
                <w:lang w:val="en-US" w:eastAsia="en-US"/>
              </w:rPr>
              <w:t xml:space="preserve">Type of Government: </w:t>
            </w:r>
          </w:p>
          <w:p>
            <w:pPr>
              <w:pStyle w:val="Normal"/>
              <w:jc w:val="center"/>
              <w:rPr>
                <w:rFonts w:ascii="Handwriting - Dakota" w:hAnsi="Handwriting - Dakota" w:cs="Handwriting - Dakota"/>
                <w:b/>
                <w:b/>
                <w:sz w:val="46"/>
                <w:lang w:val="en-US" w:eastAsia="en-US"/>
              </w:rPr>
            </w:pPr>
            <w:r>
              <w:rPr>
                <w:rFonts w:cs="Bauhaus 93" w:ascii="Bauhaus 93" w:hAnsi="Bauhaus 93"/>
                <w:b/>
                <w:sz w:val="36"/>
                <w:lang w:val="en-US" w:eastAsia="en-US"/>
              </w:rPr>
              <w:t>______________________________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uhaus 93" w:hAnsi="Bauhaus 93" w:cs="Bauhaus 93"/>
                <w:b/>
                <w:b/>
                <w:lang w:val="en-US" w:eastAsia="en-US"/>
              </w:rPr>
            </w:pPr>
            <w:r>
              <w:rPr>
                <w:rFonts w:cs="Bauhaus 93" w:ascii="Bauhaus 93" w:hAnsi="Bauhaus 93"/>
                <w:b/>
                <w:lang w:val="en-US" w:eastAsia="en-US"/>
              </w:rPr>
              <w:t xml:space="preserve">Type of Government: </w:t>
            </w:r>
          </w:p>
          <w:p>
            <w:pPr>
              <w:pStyle w:val="Normal"/>
              <w:rPr>
                <w:rFonts w:ascii="Bauhaus 93" w:hAnsi="Bauhaus 93" w:cs="Bauhaus 93"/>
                <w:b/>
                <w:b/>
                <w:sz w:val="36"/>
                <w:lang w:val="en-US" w:eastAsia="en-US"/>
              </w:rPr>
            </w:pPr>
            <w:r>
              <w:rPr>
                <w:rFonts w:cs="Bauhaus 93" w:ascii="Bauhaus 93" w:hAnsi="Bauhaus 93"/>
                <w:b/>
                <w:sz w:val="36"/>
                <w:lang w:val="en-US" w:eastAsia="en-US"/>
              </w:rPr>
              <w:t>______________________________</w:t>
            </w:r>
          </w:p>
        </w:tc>
      </w:tr>
      <w:tr>
        <w:trPr>
          <w:trHeight w:val="584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580255</wp:posOffset>
                  </wp:positionH>
                  <wp:positionV relativeFrom="paragraph">
                    <wp:posOffset>67310</wp:posOffset>
                  </wp:positionV>
                  <wp:extent cx="4123055" cy="358965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9" r="-16" b="55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055" cy="358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80255</wp:posOffset>
                  </wp:positionH>
                  <wp:positionV relativeFrom="paragraph">
                    <wp:posOffset>67310</wp:posOffset>
                  </wp:positionV>
                  <wp:extent cx="4123055" cy="358965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9" r="-16" b="55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055" cy="358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9055</wp:posOffset>
                  </wp:positionV>
                  <wp:extent cx="4123055" cy="3589655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9" r="-16" b="55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055" cy="358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7475</wp:posOffset>
                      </wp:positionV>
                      <wp:extent cx="1600200" cy="914400"/>
                      <wp:effectExtent l="19050" t="19050" r="601345" b="176530"/>
                      <wp:wrapTight wrapText="bothSides">
                        <wp:wrapPolygon edited="0">
                          <wp:start x="3583" y="0"/>
                          <wp:lineTo x="3591" y="0"/>
                          <wp:lineTo x="2961" y="0"/>
                          <wp:lineTo x="2342" y="166"/>
                          <wp:lineTo x="1796" y="481"/>
                          <wp:lineTo x="1250" y="797"/>
                          <wp:lineTo x="796" y="1250"/>
                          <wp:lineTo x="481" y="1796"/>
                          <wp:lineTo x="166" y="2342"/>
                          <wp:lineTo x="0" y="2962"/>
                          <wp:lineTo x="0" y="3592"/>
                          <wp:lineTo x="0" y="6270"/>
                          <wp:lineTo x="0" y="8970"/>
                          <wp:lineTo x="0" y="12630"/>
                          <wp:lineTo x="0" y="15330"/>
                          <wp:lineTo x="0" y="18015"/>
                          <wp:lineTo x="0" y="18023"/>
                          <wp:lineTo x="0" y="18653"/>
                          <wp:lineTo x="166" y="19273"/>
                          <wp:lineTo x="481" y="19819"/>
                          <wp:lineTo x="796" y="20365"/>
                          <wp:lineTo x="1250" y="20818"/>
                          <wp:lineTo x="1796" y="21134"/>
                          <wp:lineTo x="2342" y="21449"/>
                          <wp:lineTo x="2961" y="21615"/>
                          <wp:lineTo x="3591" y="21615"/>
                          <wp:lineTo x="6274" y="21615"/>
                          <wp:lineTo x="8966" y="21615"/>
                          <wp:lineTo x="12634" y="21615"/>
                          <wp:lineTo x="15326" y="21615"/>
                          <wp:lineTo x="18017" y="21615"/>
                          <wp:lineTo x="18017" y="21615"/>
                          <wp:lineTo x="18648" y="21615"/>
                          <wp:lineTo x="19267" y="21449"/>
                          <wp:lineTo x="19813" y="21134"/>
                          <wp:lineTo x="20359" y="20818"/>
                          <wp:lineTo x="20812" y="20365"/>
                          <wp:lineTo x="21127" y="19819"/>
                          <wp:lineTo x="21443" y="19273"/>
                          <wp:lineTo x="21609" y="18653"/>
                          <wp:lineTo x="21609" y="18023"/>
                          <wp:lineTo x="28329" y="23535"/>
                          <wp:lineTo x="21609" y="12630"/>
                          <wp:lineTo x="21609" y="8970"/>
                          <wp:lineTo x="21609" y="6270"/>
                          <wp:lineTo x="21609" y="3585"/>
                          <wp:lineTo x="21609" y="3592"/>
                          <wp:lineTo x="21609" y="3592"/>
                          <wp:lineTo x="21609" y="2962"/>
                          <wp:lineTo x="21443" y="2342"/>
                          <wp:lineTo x="21127" y="1796"/>
                          <wp:lineTo x="20812" y="1250"/>
                          <wp:lineTo x="20359" y="797"/>
                          <wp:lineTo x="19813" y="481"/>
                          <wp:lineTo x="19267" y="166"/>
                          <wp:lineTo x="18648" y="0"/>
                          <wp:lineTo x="18017" y="0"/>
                          <wp:lineTo x="15326" y="0"/>
                          <wp:lineTo x="12634" y="0"/>
                          <wp:lineTo x="8966" y="0"/>
                          <wp:lineTo x="6274" y="0"/>
                          <wp:lineTo x="3583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wedgeRoundRectCallout">
                                <a:avLst>
                                  <a:gd name="adj1" fmla="val 81111"/>
                                  <a:gd name="adj2" fmla="val 5888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badi MT Condensed Extra Bold" w:hAnsi="Abadi MT Condensed Extra Bold" w:eastAsia="Cambria" w:cs="Abadi MT Condensed Extra Bold"/>
                                      <w:color w:val="auto"/>
                                      <w:lang w:val="en-US" w:bidi="ar-SA"/>
                                    </w:rPr>
                                    <w:t>I’m from ___________!</w:t>
                                  </w:r>
                                </w:p>
                              </w:txbxContent>
                            </wps:txbx>
                            <wps:bodyPr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0pt;margin-top:9.25pt;width:125.95pt;height:71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badi MT Condensed Extra Bold" w:hAnsi="Abadi MT Condensed Extra Bold" w:eastAsia="Cambria" w:cs="Abadi MT Condensed Extra Bold"/>
                                <w:color w:val="auto"/>
                                <w:lang w:val="en-US" w:bidi="ar-SA"/>
                              </w:rPr>
                              <w:t>I’m from ___________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sz w:val="50"/>
                <w:lang w:val="en-US" w:eastAsia="en-US"/>
              </w:rPr>
            </w:pPr>
            <w:r>
              <w:rPr>
                <w:rFonts w:cs="Curlz MT" w:ascii="Curlz MT" w:hAnsi="Curlz MT"/>
                <w:sz w:val="5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7310</wp:posOffset>
                  </wp:positionV>
                  <wp:extent cx="4123055" cy="3589655"/>
                  <wp:effectExtent l="0" t="0" r="0" b="0"/>
                  <wp:wrapNone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9" r="-16" b="55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055" cy="358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202565</wp:posOffset>
                      </wp:positionV>
                      <wp:extent cx="1600200" cy="914400"/>
                      <wp:effectExtent l="490855" t="19050" r="19685" b="274955"/>
                      <wp:wrapTight wrapText="bothSides">
                        <wp:wrapPolygon edited="0">
                          <wp:start x="3583" y="0"/>
                          <wp:lineTo x="3591" y="0"/>
                          <wp:lineTo x="2961" y="0"/>
                          <wp:lineTo x="2342" y="166"/>
                          <wp:lineTo x="1796" y="481"/>
                          <wp:lineTo x="1250" y="797"/>
                          <wp:lineTo x="796" y="1250"/>
                          <wp:lineTo x="481" y="1796"/>
                          <wp:lineTo x="166" y="2342"/>
                          <wp:lineTo x="0" y="2962"/>
                          <wp:lineTo x="0" y="3592"/>
                          <wp:lineTo x="0" y="6270"/>
                          <wp:lineTo x="0" y="8970"/>
                          <wp:lineTo x="0" y="12630"/>
                          <wp:lineTo x="-6420" y="27135"/>
                          <wp:lineTo x="0" y="18015"/>
                          <wp:lineTo x="0" y="18023"/>
                          <wp:lineTo x="0" y="18653"/>
                          <wp:lineTo x="166" y="19273"/>
                          <wp:lineTo x="481" y="19819"/>
                          <wp:lineTo x="796" y="20365"/>
                          <wp:lineTo x="1250" y="20818"/>
                          <wp:lineTo x="1796" y="21134"/>
                          <wp:lineTo x="2342" y="21449"/>
                          <wp:lineTo x="2961" y="21615"/>
                          <wp:lineTo x="3591" y="21615"/>
                          <wp:lineTo x="6274" y="21615"/>
                          <wp:lineTo x="8966" y="21615"/>
                          <wp:lineTo x="12634" y="21615"/>
                          <wp:lineTo x="15326" y="21615"/>
                          <wp:lineTo x="18017" y="21615"/>
                          <wp:lineTo x="18017" y="21615"/>
                          <wp:lineTo x="18648" y="21615"/>
                          <wp:lineTo x="19267" y="21449"/>
                          <wp:lineTo x="19813" y="21134"/>
                          <wp:lineTo x="20359" y="20818"/>
                          <wp:lineTo x="20812" y="20365"/>
                          <wp:lineTo x="21127" y="19819"/>
                          <wp:lineTo x="21443" y="19273"/>
                          <wp:lineTo x="21609" y="18653"/>
                          <wp:lineTo x="21609" y="18023"/>
                          <wp:lineTo x="21609" y="15330"/>
                          <wp:lineTo x="21609" y="12630"/>
                          <wp:lineTo x="21609" y="8970"/>
                          <wp:lineTo x="21609" y="6270"/>
                          <wp:lineTo x="21609" y="3585"/>
                          <wp:lineTo x="21609" y="3592"/>
                          <wp:lineTo x="21609" y="3592"/>
                          <wp:lineTo x="21609" y="2962"/>
                          <wp:lineTo x="21443" y="2342"/>
                          <wp:lineTo x="21127" y="1796"/>
                          <wp:lineTo x="20812" y="1250"/>
                          <wp:lineTo x="20359" y="797"/>
                          <wp:lineTo x="19813" y="481"/>
                          <wp:lineTo x="19267" y="166"/>
                          <wp:lineTo x="18648" y="0"/>
                          <wp:lineTo x="18017" y="0"/>
                          <wp:lineTo x="15326" y="0"/>
                          <wp:lineTo x="12634" y="0"/>
                          <wp:lineTo x="8966" y="0"/>
                          <wp:lineTo x="6274" y="0"/>
                          <wp:lineTo x="3583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wedgeRoundRectCallout">
                                <a:avLst>
                                  <a:gd name="adj1" fmla="val -79722"/>
                                  <a:gd name="adj2" fmla="val 7555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badi MT Condensed Extra Bold" w:hAnsi="Abadi MT Condensed Extra Bold" w:eastAsia="Cambria" w:cs="Abadi MT Condensed Extra Bold"/>
                                      <w:color w:val="auto"/>
                                      <w:lang w:val="en-US" w:bidi="ar-SA"/>
                                    </w:rPr>
                                    <w:t>I’m from ___________!</w:t>
                                  </w:r>
                                </w:p>
                              </w:txbxContent>
                            </wps:txbx>
                            <wps:bodyPr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3pt;margin-top:15.95pt;width:125.95pt;height:71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badi MT Condensed Extra Bold" w:hAnsi="Abadi MT Condensed Extra Bold" w:eastAsia="Cambria" w:cs="Abadi MT Condensed Extra Bold"/>
                                <w:color w:val="auto"/>
                                <w:lang w:val="en-US" w:bidi="ar-SA"/>
                              </w:rPr>
                              <w:t>I’m from ___________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o you think it would be like to live under this type of Government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o you think it would be like to live under this type of Government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rlz MT" w:hAnsi="Curlz MT" w:cs="Curlz MT"/>
          <w:sz w:val="50"/>
        </w:rPr>
      </w:pPr>
      <w:r>
        <w:rPr>
          <w:rFonts w:cs="Curlz MT" w:ascii="Curlz MT" w:hAnsi="Curlz MT"/>
          <w:sz w:val="50"/>
        </w:rPr>
        <w:t>Compare the Countries, Part I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rections: </w:t>
      </w:r>
      <w:r>
        <w:rPr>
          <w:rFonts w:cs="Calibri" w:ascii="Calibri" w:hAnsi="Calibri"/>
        </w:rPr>
        <w:t>Now, read about two new countries and fill in the same information in the chart be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149"/>
      </w:tblGrid>
      <w:tr>
        <w:trPr/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uhaus 93" w:hAnsi="Bauhaus 93" w:cs="Bauhaus 93"/>
                <w:b/>
                <w:b/>
                <w:lang w:val="en-US" w:eastAsia="en-US"/>
              </w:rPr>
            </w:pPr>
            <w:r>
              <w:rPr>
                <w:rFonts w:cs="Bauhaus 93" w:ascii="Bauhaus 93" w:hAnsi="Bauhaus 93"/>
                <w:b/>
                <w:lang w:val="en-US" w:eastAsia="en-US"/>
              </w:rPr>
              <w:t xml:space="preserve">Type of Government: </w:t>
            </w:r>
          </w:p>
          <w:p>
            <w:pPr>
              <w:pStyle w:val="Normal"/>
              <w:jc w:val="center"/>
              <w:rPr>
                <w:rFonts w:ascii="Handwriting - Dakota" w:hAnsi="Handwriting - Dakota" w:cs="Handwriting - Dakota"/>
                <w:b/>
                <w:b/>
                <w:sz w:val="46"/>
                <w:lang w:val="en-US" w:eastAsia="en-US"/>
              </w:rPr>
            </w:pPr>
            <w:r>
              <w:rPr>
                <w:rFonts w:cs="Bauhaus 93" w:ascii="Bauhaus 93" w:hAnsi="Bauhaus 93"/>
                <w:b/>
                <w:sz w:val="36"/>
                <w:lang w:val="en-US" w:eastAsia="en-US"/>
              </w:rPr>
              <w:t>______________________________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uhaus 93" w:hAnsi="Bauhaus 93" w:cs="Bauhaus 93"/>
                <w:b/>
                <w:b/>
                <w:lang w:val="en-US" w:eastAsia="en-US"/>
              </w:rPr>
            </w:pPr>
            <w:r>
              <w:rPr>
                <w:rFonts w:cs="Bauhaus 93" w:ascii="Bauhaus 93" w:hAnsi="Bauhaus 93"/>
                <w:b/>
                <w:lang w:val="en-US" w:eastAsia="en-US"/>
              </w:rPr>
              <w:t xml:space="preserve">Type of Government: </w:t>
            </w:r>
          </w:p>
          <w:p>
            <w:pPr>
              <w:pStyle w:val="Normal"/>
              <w:rPr>
                <w:rFonts w:ascii="Bauhaus 93" w:hAnsi="Bauhaus 93" w:cs="Bauhaus 93"/>
                <w:b/>
                <w:b/>
                <w:sz w:val="36"/>
                <w:lang w:val="en-US" w:eastAsia="en-US"/>
              </w:rPr>
            </w:pPr>
            <w:r>
              <w:rPr>
                <w:rFonts w:cs="Bauhaus 93" w:ascii="Bauhaus 93" w:hAnsi="Bauhaus 93"/>
                <w:b/>
                <w:sz w:val="36"/>
                <w:lang w:val="en-US" w:eastAsia="en-US"/>
              </w:rPr>
              <w:t>______________________________</w:t>
            </w:r>
          </w:p>
        </w:tc>
      </w:tr>
      <w:tr>
        <w:trPr>
          <w:trHeight w:val="584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80255</wp:posOffset>
                  </wp:positionH>
                  <wp:positionV relativeFrom="paragraph">
                    <wp:posOffset>67310</wp:posOffset>
                  </wp:positionV>
                  <wp:extent cx="4123055" cy="3589655"/>
                  <wp:effectExtent l="0" t="0" r="0" b="0"/>
                  <wp:wrapNone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9" r="-16" b="55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055" cy="358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80255</wp:posOffset>
                  </wp:positionH>
                  <wp:positionV relativeFrom="paragraph">
                    <wp:posOffset>67310</wp:posOffset>
                  </wp:positionV>
                  <wp:extent cx="4123055" cy="3589655"/>
                  <wp:effectExtent l="0" t="0" r="0" b="0"/>
                  <wp:wrapNone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9" r="-16" b="55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055" cy="358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9055</wp:posOffset>
                  </wp:positionV>
                  <wp:extent cx="4123055" cy="3589655"/>
                  <wp:effectExtent l="0" t="0" r="0" b="0"/>
                  <wp:wrapNone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9" r="-16" b="55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055" cy="358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7475</wp:posOffset>
                      </wp:positionV>
                      <wp:extent cx="1600200" cy="914400"/>
                      <wp:effectExtent l="19050" t="19050" r="601345" b="176530"/>
                      <wp:wrapTight wrapText="bothSides">
                        <wp:wrapPolygon edited="0">
                          <wp:start x="3583" y="0"/>
                          <wp:lineTo x="3591" y="0"/>
                          <wp:lineTo x="2961" y="0"/>
                          <wp:lineTo x="2342" y="166"/>
                          <wp:lineTo x="1796" y="481"/>
                          <wp:lineTo x="1250" y="797"/>
                          <wp:lineTo x="796" y="1250"/>
                          <wp:lineTo x="481" y="1796"/>
                          <wp:lineTo x="166" y="2342"/>
                          <wp:lineTo x="0" y="2962"/>
                          <wp:lineTo x="0" y="3592"/>
                          <wp:lineTo x="0" y="6270"/>
                          <wp:lineTo x="0" y="8970"/>
                          <wp:lineTo x="0" y="12630"/>
                          <wp:lineTo x="0" y="15330"/>
                          <wp:lineTo x="0" y="18015"/>
                          <wp:lineTo x="0" y="18023"/>
                          <wp:lineTo x="0" y="18653"/>
                          <wp:lineTo x="166" y="19273"/>
                          <wp:lineTo x="481" y="19819"/>
                          <wp:lineTo x="796" y="20365"/>
                          <wp:lineTo x="1250" y="20818"/>
                          <wp:lineTo x="1796" y="21134"/>
                          <wp:lineTo x="2342" y="21449"/>
                          <wp:lineTo x="2961" y="21615"/>
                          <wp:lineTo x="3591" y="21615"/>
                          <wp:lineTo x="6274" y="21615"/>
                          <wp:lineTo x="8966" y="21615"/>
                          <wp:lineTo x="12634" y="21615"/>
                          <wp:lineTo x="15326" y="21615"/>
                          <wp:lineTo x="18017" y="21615"/>
                          <wp:lineTo x="18017" y="21615"/>
                          <wp:lineTo x="18648" y="21615"/>
                          <wp:lineTo x="19267" y="21449"/>
                          <wp:lineTo x="19813" y="21134"/>
                          <wp:lineTo x="20359" y="20818"/>
                          <wp:lineTo x="20812" y="20365"/>
                          <wp:lineTo x="21127" y="19819"/>
                          <wp:lineTo x="21443" y="19273"/>
                          <wp:lineTo x="21609" y="18653"/>
                          <wp:lineTo x="21609" y="18023"/>
                          <wp:lineTo x="28329" y="23535"/>
                          <wp:lineTo x="21609" y="12630"/>
                          <wp:lineTo x="21609" y="8970"/>
                          <wp:lineTo x="21609" y="6270"/>
                          <wp:lineTo x="21609" y="3585"/>
                          <wp:lineTo x="21609" y="3592"/>
                          <wp:lineTo x="21609" y="3592"/>
                          <wp:lineTo x="21609" y="2962"/>
                          <wp:lineTo x="21443" y="2342"/>
                          <wp:lineTo x="21127" y="1796"/>
                          <wp:lineTo x="20812" y="1250"/>
                          <wp:lineTo x="20359" y="797"/>
                          <wp:lineTo x="19813" y="481"/>
                          <wp:lineTo x="19267" y="166"/>
                          <wp:lineTo x="18648" y="0"/>
                          <wp:lineTo x="18017" y="0"/>
                          <wp:lineTo x="15326" y="0"/>
                          <wp:lineTo x="12634" y="0"/>
                          <wp:lineTo x="8966" y="0"/>
                          <wp:lineTo x="6274" y="0"/>
                          <wp:lineTo x="3583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wedgeRoundRectCallout">
                                <a:avLst>
                                  <a:gd name="adj1" fmla="val 81111"/>
                                  <a:gd name="adj2" fmla="val 5888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badi MT Condensed Extra Bold" w:hAnsi="Abadi MT Condensed Extra Bold" w:eastAsia="Cambria" w:cs="Abadi MT Condensed Extra Bold"/>
                                      <w:color w:val="auto"/>
                                      <w:lang w:val="en-US" w:bidi="ar-SA"/>
                                    </w:rPr>
                                    <w:t>I’m from ___________!</w:t>
                                  </w:r>
                                </w:p>
                              </w:txbxContent>
                            </wps:txbx>
                            <wps:bodyPr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9.25pt;width:125.95pt;height:71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badi MT Condensed Extra Bold" w:hAnsi="Abadi MT Condensed Extra Bold" w:eastAsia="Cambria" w:cs="Abadi MT Condensed Extra Bold"/>
                                <w:color w:val="auto"/>
                                <w:lang w:val="en-US" w:bidi="ar-SA"/>
                              </w:rPr>
                              <w:t>I’m from ___________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sz w:val="50"/>
                <w:lang w:val="en-US" w:eastAsia="en-US"/>
              </w:rPr>
            </w:pPr>
            <w:r>
              <w:rPr>
                <w:rFonts w:cs="Curlz MT" w:ascii="Curlz MT" w:hAnsi="Curlz MT"/>
                <w:sz w:val="5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7310</wp:posOffset>
                  </wp:positionV>
                  <wp:extent cx="4123055" cy="3589655"/>
                  <wp:effectExtent l="0" t="0" r="0" b="0"/>
                  <wp:wrapNone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9" r="-16" b="55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055" cy="358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202565</wp:posOffset>
                      </wp:positionV>
                      <wp:extent cx="1600200" cy="914400"/>
                      <wp:effectExtent l="490855" t="19050" r="19685" b="274955"/>
                      <wp:wrapTight wrapText="bothSides">
                        <wp:wrapPolygon edited="0">
                          <wp:start x="3583" y="0"/>
                          <wp:lineTo x="3591" y="0"/>
                          <wp:lineTo x="2961" y="0"/>
                          <wp:lineTo x="2342" y="166"/>
                          <wp:lineTo x="1796" y="481"/>
                          <wp:lineTo x="1250" y="797"/>
                          <wp:lineTo x="796" y="1250"/>
                          <wp:lineTo x="481" y="1796"/>
                          <wp:lineTo x="166" y="2342"/>
                          <wp:lineTo x="0" y="2962"/>
                          <wp:lineTo x="0" y="3592"/>
                          <wp:lineTo x="0" y="6270"/>
                          <wp:lineTo x="0" y="8970"/>
                          <wp:lineTo x="0" y="12630"/>
                          <wp:lineTo x="-6420" y="27135"/>
                          <wp:lineTo x="0" y="18015"/>
                          <wp:lineTo x="0" y="18023"/>
                          <wp:lineTo x="0" y="18653"/>
                          <wp:lineTo x="166" y="19273"/>
                          <wp:lineTo x="481" y="19819"/>
                          <wp:lineTo x="796" y="20365"/>
                          <wp:lineTo x="1250" y="20818"/>
                          <wp:lineTo x="1796" y="21134"/>
                          <wp:lineTo x="2342" y="21449"/>
                          <wp:lineTo x="2961" y="21615"/>
                          <wp:lineTo x="3591" y="21615"/>
                          <wp:lineTo x="6274" y="21615"/>
                          <wp:lineTo x="8966" y="21615"/>
                          <wp:lineTo x="12634" y="21615"/>
                          <wp:lineTo x="15326" y="21615"/>
                          <wp:lineTo x="18017" y="21615"/>
                          <wp:lineTo x="18017" y="21615"/>
                          <wp:lineTo x="18648" y="21615"/>
                          <wp:lineTo x="19267" y="21449"/>
                          <wp:lineTo x="19813" y="21134"/>
                          <wp:lineTo x="20359" y="20818"/>
                          <wp:lineTo x="20812" y="20365"/>
                          <wp:lineTo x="21127" y="19819"/>
                          <wp:lineTo x="21443" y="19273"/>
                          <wp:lineTo x="21609" y="18653"/>
                          <wp:lineTo x="21609" y="18023"/>
                          <wp:lineTo x="21609" y="15330"/>
                          <wp:lineTo x="21609" y="12630"/>
                          <wp:lineTo x="21609" y="8970"/>
                          <wp:lineTo x="21609" y="6270"/>
                          <wp:lineTo x="21609" y="3585"/>
                          <wp:lineTo x="21609" y="3592"/>
                          <wp:lineTo x="21609" y="3592"/>
                          <wp:lineTo x="21609" y="2962"/>
                          <wp:lineTo x="21443" y="2342"/>
                          <wp:lineTo x="21127" y="1796"/>
                          <wp:lineTo x="20812" y="1250"/>
                          <wp:lineTo x="20359" y="797"/>
                          <wp:lineTo x="19813" y="481"/>
                          <wp:lineTo x="19267" y="166"/>
                          <wp:lineTo x="18648" y="0"/>
                          <wp:lineTo x="18017" y="0"/>
                          <wp:lineTo x="15326" y="0"/>
                          <wp:lineTo x="12634" y="0"/>
                          <wp:lineTo x="8966" y="0"/>
                          <wp:lineTo x="6274" y="0"/>
                          <wp:lineTo x="3583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wedgeRoundRectCallout">
                                <a:avLst>
                                  <a:gd name="adj1" fmla="val -79722"/>
                                  <a:gd name="adj2" fmla="val 7555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badi MT Condensed Extra Bold" w:hAnsi="Abadi MT Condensed Extra Bold" w:eastAsia="Cambria" w:cs="Abadi MT Condensed Extra Bold"/>
                                      <w:color w:val="auto"/>
                                      <w:lang w:val="en-US" w:bidi="ar-SA"/>
                                    </w:rPr>
                                    <w:t>I’m from ___________!</w:t>
                                  </w:r>
                                </w:p>
                              </w:txbxContent>
                            </wps:txbx>
                            <wps:bodyPr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3pt;margin-top:15.95pt;width:125.95pt;height:71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badi MT Condensed Extra Bold" w:hAnsi="Abadi MT Condensed Extra Bold" w:eastAsia="Cambria" w:cs="Abadi MT Condensed Extra Bold"/>
                                <w:color w:val="auto"/>
                                <w:lang w:val="en-US" w:bidi="ar-SA"/>
                              </w:rPr>
                              <w:t>I’m from ___________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o you think it would be like to live under this type of Government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o you think it would be like to live under this type of Government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auto"/>
    <w:pitch w:val="variable"/>
  </w:font>
  <w:font w:name="Calibri">
    <w:charset w:val="00"/>
    <w:family w:val="auto"/>
    <w:pitch w:val="variable"/>
  </w:font>
  <w:font w:name="Bauhaus 93">
    <w:charset w:val="00"/>
    <w:family w:val="auto"/>
    <w:pitch w:val="variable"/>
  </w:font>
  <w:font w:name="Handwriting - Dakota">
    <w:charset w:val="00"/>
    <w:family w:val="auto"/>
    <w:pitch w:val="variable"/>
  </w:font>
  <w:font w:name="Abadi MT Condensed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15:00Z</dcterms:created>
  <dc:creator>Molly Zeins</dc:creator>
  <dc:description/>
  <cp:keywords/>
  <dc:language>en-US</dc:language>
  <cp:lastModifiedBy>Molly Zeins</cp:lastModifiedBy>
  <dcterms:modified xsi:type="dcterms:W3CDTF">2010-09-19T21:34:00Z</dcterms:modified>
  <cp:revision>1</cp:revision>
  <dc:subject/>
  <dc:title/>
</cp:coreProperties>
</file>